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Environmental Issue Presentation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For the remainder of the week, we will be in the computer lab researching environmental issues using a database.  Today, Mrs. Singer will show you how to access a variety of databases in which you will use to find two articles on an Environmental Iss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, you need to think of an environmental issue that you find interesting such a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ir pollutio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eenhouse Effec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lobal Warmin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ter pollutio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asoline additives (Ethanol)  </w:t>
      </w:r>
    </w:p>
    <w:p>
      <w:pPr>
        <w:pStyle w:val="Normal"/>
        <w:rPr/>
      </w:pPr>
      <w:r>
        <w:rPr/>
        <w:t xml:space="preserve">Or you can be creative, and choose your own topic, as long as you get teacher approv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, use a database to find two articles on your issue.  (</w:t>
      </w:r>
      <w:r>
        <w:rPr>
          <w:b/>
        </w:rPr>
        <w:t xml:space="preserve">Do not print your articles.  We want to be green!!!)   </w:t>
      </w:r>
      <w:r>
        <w:rPr/>
        <w:t xml:space="preserve">After reading your articles, write a summary.  Remember to include the titles, authors and the journals from where you found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rd, come up with a few reasons for how this issue can be resolved or what you can do to hel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create a visual (PowerPoint slide, poster, etc.) that relates to your articles.  You can use the remaining class time to practice your oral presentation and prepare index cards to ai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On Monday and Tuesday, you will do a presentation.  First, you will give us a summary of your articles as well as how you can correct the problem.  While you are presenting, you should reference/include your visual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51:00Z</dcterms:created>
  <dc:creator>Kporoski</dc:creator>
  <dc:description/>
  <cp:keywords/>
  <dc:language>en-US</dc:language>
  <cp:lastModifiedBy>skrial</cp:lastModifiedBy>
  <cp:lastPrinted>2010-06-18T07:28:00Z</cp:lastPrinted>
  <dcterms:modified xsi:type="dcterms:W3CDTF">2011-06-01T11:51:00Z</dcterms:modified>
  <cp:revision>2</cp:revision>
  <dc:subject/>
  <dc:title>Environmental Issue Presentation </dc:title>
</cp:coreProperties>
</file>